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LISTA FINALĂ</w:t>
      </w:r>
      <w:r>
        <w:rPr>
          <w:sz w:val="22"/>
          <w:szCs w:val="22"/>
          <w:lang w:val="en-US"/>
        </w:rPr>
        <w:t xml:space="preserve"> A </w:t>
      </w:r>
      <w:r>
        <w:rPr>
          <w:sz w:val="22"/>
          <w:szCs w:val="22"/>
        </w:rPr>
        <w:t xml:space="preserve">CANDIDAȚILOR ADMIȘI LA MASTERATUL </w:t>
        <w:br/>
      </w:r>
      <w:r>
        <w:rPr>
          <w:b/>
          <w:sz w:val="22"/>
          <w:szCs w:val="22"/>
        </w:rPr>
        <w:t>“Management educațional și dezvoltare curriculară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SIUNEA IULIE+SEPTEMBRIE 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71"/>
        <w:gridCol w:w="4540"/>
        <w:gridCol w:w="983"/>
        <w:gridCol w:w="1869"/>
      </w:tblGrid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LBU A. ALINA-FLORI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UGA A. O. IOANA-DIA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ESCU L. GABRIELA-TANI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6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ÎFU A. DENIS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LADENOVICI L. VELIBOR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8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OLTANEI M. ANDREEA-MARINEL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ICLĂUȘ V. LUCIAN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MARANDACHE M. IZABELLA-GEORGIA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UNGUREANU V. ADELA-GI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ACUCI V. BIANCA-SUNAMIT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2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VANIȚCHI I. ADI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RANCEA N. TABITA-BIANC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CUȚ S. DENISA-RAMO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7.1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rom buge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ĂNEȚ C. V. ANCA-TANI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9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ERA C. LAURA-ADELI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5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ALACHE D. DANIELA-GEORGIA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3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3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ABOU V. CRISTINA-VERONIC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CLĂU L. ALEXANDRA-IOA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RBU GH. ANGEL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AR GH. M. ALINA-LOREDAN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8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ERMAN Z. VERONICA-FELICIA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OVICI D. MIRIAM-ANDRAD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UCIU F. S. FLORIN-MARI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SÂNCEANU E. ELENA-ALI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ȘTEFĂNIGĂ A. I. SEBASTIAN-AURELI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SÂNCEANU GH. ADELINA-PETRONEL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ID E. SORINA-RAMO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FTEI N. ANDR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UNCA L. ILEA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REAN GH. ADRIA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CUL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EȘ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 xml:space="preserve"> AL. DANIEL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</w:tbl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21.09.2018</w:t>
        <w:tab/>
        <w:tab/>
        <w:tab/>
        <w:t xml:space="preserve">     </w:t>
      </w: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f. Univ. Dr. Mariana CRAȘOV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710" w:footer="22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46:00Z</dcterms:created>
  <dc:creator>raduta</dc:creator>
  <dc:description/>
  <cp:keywords/>
  <dc:language>en-US</dc:language>
  <cp:lastModifiedBy>Neagoe Dorin Florin</cp:lastModifiedBy>
  <cp:lastPrinted>2018-07-27T14:15:00Z</cp:lastPrinted>
  <dcterms:modified xsi:type="dcterms:W3CDTF">2018-09-24T06:36:00Z</dcterms:modified>
  <cp:revision>15</cp:revision>
  <dc:subject/>
  <dc:title>Nr</dc:title>
</cp:coreProperties>
</file>